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куратура Ненецкого автономного округа разъясняет:</w:t>
      </w:r>
    </w:p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утвердило отсрочку по уплате налоговых платежей для мобилизованных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20.10.2022 № 1874 утверждены новые меры поддержки мобилизованных лиц. Лицам, призванным на военную службу в рамках частичной мобилизации, предоставлена отсрочка по уплате налогов, сборов, страховых взносов, </w:t>
        <w:br/>
        <w:t xml:space="preserve">а также продлены сроки предоставления налоговых деклараций и отчетов </w:t>
        <w:br/>
        <w:t xml:space="preserve">о движении денежных средств по счет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нормы распространяются в том числе на предпринимателей, которые являются руководителями и одновременно единственными учредителями своих компаний. Отсрочка будет действовать не только </w:t>
        <w:br/>
        <w:t>в течение всего периода прохождения военной службы, но и еще несколько месяцев после ее завер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для уплаты налогов и страховых взносов отсрочка рассчитывается со дня окончания военной службы до 28-го числа (включительно) третьего месяца после этого. Для предоставления налоговых деклараций – до 25-го числа (включительно). Для уплаты налога на профессиональный доход – до последнего числа (включительно) четвертого месяца после окончания воен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латить образовавшуюся задолженность можно в рассрочку. Размер первого платежа составит одну шестую всего долга, далее его можно гасить ежемесячно равными част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18:00Z</dcterms:created>
  <dc:creator>dacuk.o.v</dc:creator>
  <dc:description/>
  <cp:keywords/>
  <dc:language>en-US</dc:language>
  <cp:lastModifiedBy>Справцев Александр Владимирович</cp:lastModifiedBy>
  <cp:lastPrinted>2022-11-23T18:46:00Z</cp:lastPrinted>
  <dcterms:modified xsi:type="dcterms:W3CDTF">2022-11-23T16:12:00Z</dcterms:modified>
  <cp:revision>4</cp:revision>
  <dc:subject/>
  <dc:title/>
</cp:coreProperties>
</file>